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 - 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Strategie komunikacyjne w instytu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.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k II; sem 3 lub rok III; sem. 5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Kazimierz Ożóg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 Zakładu Lingwistyki Kulturowej i Komunikacji Społecznej; Zakładu Onomastyki i Zakładu  Pragmatyki Komunikacyjnej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+ 10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o stylach funkcjonalnych i komunikacji językowej na poziomie absolwenta szkoły średniej. Zaliczył również przedmiot Komunikacja interpersonalna (I rok studiów)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Corbel" w:hAnsi="Corbel"/>
              </w:rPr>
              <w:t xml:space="preserve">Celem jest zapoznanie z różnymi formami  komunikacji publicznej w zależności od sytuacji komunikacyjnej i jej uczestników (np. wiek, narodowość, płeć). </w:t>
            </w:r>
          </w:p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różnych strategii komunikacyjnych w instytucjach publ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praktycznej umiejętności komunikowanie się za pomocą pisemnych i ustnych form wy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ma wiedzę na temat społecznego zróżnicowania możliwości uczestnictwa w kulturze i komunikacji publicznej w zależności od różnych składników aktu komunikacji. Zna model grzeczności oficjalnej wykorzystywany w sytuacji oficj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; K_W08; K_W09; 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zna i potrafi wykorzystać różne rodzaje strategii komunikacyjnych stosowanych w kontaktach publ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; 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potrafi zastosować środki językowe i pozajęzykowe sprzyjające skutecznej negocjacji i fortunnym kontaktom interpersonalnym. Umie wyrazić dwa najważniejsze akty mowy: aprobaty i dezaprobat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, K_U07, K_U09, 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głównych składników komunikacji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strategii komunikacyjnej. Omówienie utrwalonych w literaturze przedmiotu maksym  konwersacyjnych, np. P. Grice’a, G. Leecha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zeczność językowa i sposoby jej wyrażania w tekście mówionym i pisanym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językowych i pozajęzykowych środków sprzyjających realizacji funkcji informacyjnej, fatycznej i perswazyjnej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aktów mowy ze szczególnym uwzględnieniem aktów stosowanych w komunikacji urzędowej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Zasady przygotowywania wystąpień publicznych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tekstów używanych w komunikacji instytucjonalnej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Redagowanie tekstów użytkowych specyficznych dla wybranych typów instytucji, w których uwzględnione są różne strategie komunikacyjne. (6 godz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analiza tekstów z dyskusją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praca w grupach,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redakcja pracy pisemnej lub wypowiedzi ustnej;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prezentacja multimedialn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najomości literatury przedmiotu na podstawie wypowiedzi na ćwiczeniach i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owan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prawności wypowiedzi ustnych i prac pisem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sultacj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ocenę składają się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aktywność na zajęciach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prezentacja wiedzy i umiejętności zdobytych w procesie samokształcenia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ocena pracy w grupie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ocena prezent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+ 10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–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przygotowanie projektu i pracy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 GODZI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1" w:hanging="567"/>
              <w:outlineLvl w:val="0"/>
              <w:rPr/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Kita M.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Językowe rytuały grzecznościowe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Katowice 2005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1" w:hanging="567"/>
              <w:outlineLvl w:val="0"/>
              <w:rPr>
                <w:rFonts w:ascii="Corbel" w:hAnsi="Corbel" w:eastAsia="Times New Roman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Małyska A.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Strategie komunikacyjne we współczesnym dyskursie politycznym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, Lublin 2012.</w:t>
            </w:r>
          </w:p>
          <w:p>
            <w:pPr>
              <w:pStyle w:val="Normal"/>
              <w:spacing w:before="0" w:after="0"/>
              <w:ind w:left="601" w:hanging="567"/>
              <w:rPr>
                <w:rFonts w:ascii="Corbel" w:hAnsi="Corbel" w:eastAsia="Times New Roman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Polszczyzna na co dzień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red. M. Bańko,  Warszawa 2006(szczególnie rozdziały: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ABC dobrego mówcy, językowy savoir-vivre, redagowanie tekstów, wzory tekstów użytkowych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1" w:hanging="567"/>
              <w:outlineLvl w:val="0"/>
              <w:rPr>
                <w:rFonts w:ascii="Corbel" w:hAnsi="Corbel" w:eastAsia="Times New Roman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Zgółkowa H.,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Strategie komunikacyjne w rozmowach przedstawicieli handlowych z klientami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w: Kultura zachowań językowych Polaków, red. M. Krauz, K. Ożóg, Rzeszów 2013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eastAsia="Times New Roman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wdiejew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gmatyczne podstawy interpretacji wypowiedzeń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1987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wdiejew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ramatyka interakcji werb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4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rtmiński J., S. Niebrzegowska-Bartmi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kstologi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09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601"/>
              <w:rPr/>
            </w:pPr>
            <w:r>
              <w:rPr>
                <w:rFonts w:cs="MinionPro-Regular" w:ascii="Corbel" w:hAnsi="Corbel"/>
                <w:sz w:val="24"/>
                <w:szCs w:val="24"/>
                <w:lang w:eastAsia="pl-PL"/>
              </w:rPr>
              <w:t xml:space="preserve">Marcjanik M., </w:t>
            </w:r>
            <w:r>
              <w:rPr>
                <w:rFonts w:cs="MinionPro-Regular" w:ascii="Corbel" w:hAnsi="Corbel"/>
                <w:i/>
                <w:sz w:val="24"/>
                <w:szCs w:val="24"/>
                <w:lang w:eastAsia="pl-PL"/>
              </w:rPr>
              <w:t>Polska grzeczność językowa</w:t>
            </w:r>
            <w:r>
              <w:rPr>
                <w:rFonts w:cs="MinionPro-Regular" w:ascii="Corbel" w:hAnsi="Corbel"/>
                <w:sz w:val="24"/>
                <w:szCs w:val="24"/>
                <w:lang w:eastAsia="pl-PL"/>
              </w:rPr>
              <w:t>, 2002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601"/>
              <w:rPr/>
            </w:pPr>
            <w:r>
              <w:rPr>
                <w:rFonts w:cs="MinionPro-Regular" w:ascii="Corbel" w:hAnsi="Corbel"/>
                <w:sz w:val="24"/>
                <w:szCs w:val="24"/>
                <w:lang w:eastAsia="pl-PL"/>
              </w:rPr>
              <w:t xml:space="preserve">Michońska-Stadnik A., </w:t>
            </w:r>
            <w:r>
              <w:rPr>
                <w:rFonts w:eastAsia="MinionPro-It;MS Mincho" w:cs="MinionPro-It;MS Mincho" w:ascii="Corbel" w:hAnsi="Corbel"/>
                <w:i/>
                <w:iCs/>
                <w:sz w:val="24"/>
                <w:szCs w:val="24"/>
                <w:lang w:eastAsia="pl-PL"/>
              </w:rPr>
              <w:t>Strategie uczenia się i autonomia ucznia w warunkach szkolnych</w:t>
            </w:r>
            <w:r>
              <w:rPr>
                <w:rFonts w:cs="MinionPro-Regular" w:ascii="Corbel" w:hAnsi="Corbel"/>
                <w:sz w:val="24"/>
                <w:szCs w:val="24"/>
                <w:lang w:eastAsia="pl-PL"/>
              </w:rPr>
              <w:t>, Wrocław 1996.</w:t>
            </w:r>
          </w:p>
          <w:p>
            <w:pPr>
              <w:pStyle w:val="Normal"/>
              <w:autoSpaceDE w:val="false"/>
              <w:spacing w:lineRule="auto" w:line="240" w:before="0" w:after="0"/>
              <w:ind w:left="601" w:hanging="601"/>
              <w:rPr>
                <w:rFonts w:ascii="Corbel" w:hAnsi="Corbel" w:cs="MinionPro-Regular"/>
                <w:sz w:val="24"/>
                <w:szCs w:val="24"/>
                <w:lang w:eastAsia="pl-PL"/>
              </w:rPr>
            </w:pPr>
            <w:r>
              <w:rPr>
                <w:rFonts w:cs="MinionPro-Regular" w:ascii="Corbel" w:hAnsi="Corbel"/>
                <w:sz w:val="24"/>
                <w:szCs w:val="24"/>
                <w:lang w:eastAsia="pl-PL"/>
              </w:rPr>
              <w:t>Ptaszek G., Klient nasz pan – językowe wykładniki grzeczności i uprzejmości konsultantów call center w rozmowie telefonicznej z klientem, w: Język w mediach elektronicznych, red. J. Podracki, E. Wolańska, Warszawa 2008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Sytuacja komunikacyjna i jej parametry. I monografia z cyklu sytuacje – komunikacja – kontekst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d. G. Sawicka, Bydgoszcz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y język polski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red. J. Bartmiński, Lublin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eastAsia="Times New Roman"/>
      <w:b/>
      <w:bCs/>
      <w:sz w:val="36"/>
      <w:szCs w:val="36"/>
    </w:rPr>
  </w:style>
  <w:style w:type="character" w:styleId="Fs10">
    <w:name w:val="fs10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42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0:55:00Z</dcterms:modified>
  <cp:revision>24</cp:revision>
  <dc:subject/>
  <dc:title/>
</cp:coreProperties>
</file>